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Приложение № 5</w:t>
      </w:r>
    </w:p>
    <w:p>
      <w:pPr>
        <w:pStyle w:val="Normal"/>
        <w:ind w:left="4678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9" w:before="0" w:after="8"/>
        <w:ind w:left="666" w:hanging="1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" w:hanging="10"/>
        <w:jc w:val="center"/>
        <w:rPr/>
      </w:pPr>
      <w:r>
        <w:rPr/>
        <w:t>ПОРЯДОК</w:t>
      </w:r>
    </w:p>
    <w:p>
      <w:pPr>
        <w:pStyle w:val="Normal"/>
        <w:ind w:left="10" w:hanging="10"/>
        <w:jc w:val="center"/>
        <w:rPr/>
      </w:pPr>
      <w:r>
        <w:rPr/>
        <w:t>организации обмена документами в электронном виде между Дирекцией Совета по железнодорожному транспорту и железнодорожными администрациями, между железнодорожными администрациями</w:t>
      </w:r>
    </w:p>
    <w:p>
      <w:pPr>
        <w:pStyle w:val="Normal"/>
        <w:ind w:left="1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/>
      </w:pPr>
      <w:r>
        <w:rPr>
          <w:b w:val="false"/>
        </w:rPr>
        <w:t>Настоящий порядок устанавливает регламент обмена документами и информацией в электронном виде между железнодорожными администрациями, участвующими в работе Совета по железнодорожному транспорту государств -участников Содружества, и Дирекцией Совета по железнодорожному транспорту государств - участников Содружества (далее – Дирекция Совета), также между железнодорожными администрациями.</w:t>
      </w:r>
    </w:p>
    <w:p>
      <w:pPr>
        <w:pStyle w:val="Normal"/>
        <w:ind w:left="1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1.  Обмен документами и информацией в электронном виде (далее - электронные документы) между Дирекцией Совета и железнодорожными администрациями (далее также - ЖА), а также железнодорожными администрациями между собой осуществляется с использованием следующих ресурсов:</w:t>
      </w:r>
    </w:p>
    <w:p>
      <w:pPr>
        <w:pStyle w:val="Style20"/>
        <w:ind w:left="10" w:firstLine="698"/>
        <w:jc w:val="both"/>
        <w:rPr/>
      </w:pPr>
      <w:r>
        <w:rPr>
          <w:sz w:val="26"/>
          <w:szCs w:val="26"/>
        </w:rPr>
        <w:t>-  Web-портал железнодорожных администраций (далее – Web-портал ЖА) в защищенной межгосударственной сети передачи данных «Инфосеть-21»;</w:t>
      </w:r>
    </w:p>
    <w:p>
      <w:pPr>
        <w:pStyle w:val="Style20"/>
        <w:ind w:left="10" w:firstLine="698"/>
        <w:jc w:val="both"/>
        <w:rPr/>
      </w:pPr>
      <w:r>
        <w:rPr>
          <w:sz w:val="26"/>
          <w:szCs w:val="26"/>
        </w:rPr>
        <w:t xml:space="preserve">-  системы гарантированной доставки электронных документов (Electronic Document Delivery System) </w:t>
      </w:r>
      <w:bookmarkStart w:id="0" w:name="_Hlk1547649"/>
      <w:r>
        <w:rPr>
          <w:sz w:val="26"/>
          <w:szCs w:val="26"/>
        </w:rPr>
        <w:t>(далее - EDDS</w:t>
      </w:r>
      <w:bookmarkEnd w:id="0"/>
      <w:r>
        <w:rPr>
          <w:sz w:val="26"/>
          <w:szCs w:val="26"/>
        </w:rPr>
        <w:t>), в защищенной межгосударственной сети передачи данных «Инфосеть-21»;</w:t>
      </w:r>
    </w:p>
    <w:p>
      <w:pPr>
        <w:pStyle w:val="Style20"/>
        <w:ind w:left="10" w:firstLine="698"/>
        <w:jc w:val="both"/>
        <w:rPr/>
      </w:pPr>
      <w:r>
        <w:rPr>
          <w:sz w:val="26"/>
          <w:szCs w:val="26"/>
        </w:rPr>
        <w:t>-  электронной почты;</w:t>
      </w:r>
    </w:p>
    <w:p>
      <w:pPr>
        <w:pStyle w:val="Style20"/>
        <w:ind w:left="10" w:firstLine="698"/>
        <w:jc w:val="both"/>
        <w:rPr>
          <w:sz w:val="26"/>
          <w:szCs w:val="26"/>
        </w:rPr>
      </w:pPr>
      <w:r>
        <w:rPr>
          <w:sz w:val="26"/>
          <w:szCs w:val="26"/>
        </w:rPr>
        <w:t>-  телеграфной и факсимильной связи.</w:t>
      </w:r>
    </w:p>
    <w:p>
      <w:pPr>
        <w:pStyle w:val="Style20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10" w:firstLine="69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.  Web-портал ЖА обеспечивает: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 xml:space="preserve">-  размещение в разделе «Справочники» информации об официальных почтовых адресах ЖА, адресах электронной почты, телефонах и факсах, а также справочников с информацией о контактных лицах ЖА, ответственных за определенный круг вопросов взаимодействия; 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просмотр и скачивание с Web-портала ЖА документов из Электронного хранилища документов (раздел «ЭХД ЖА») нормативной документации, утвержденной на разных уровнях (Совет, Комиссии и т.п.), протоколов совещаний и документации для предварительного рассмотрения ЖА к назначенным совещаниям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предоставление отчетности и расчетно-статистической информации с возможностью скачивания отчетов в электронном виде (разделы «СПО ЖА», «ИБМУ/РСИ»)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размещение, просмотр и скачивание извещений по корректировке классификаторов и справочников в Фонде классификаторов технико- экономической и нормативно-справочной информации железнодорожных администраций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размещение, просмотр, скачивание документов (телеграмм, извещений, уведомлений) в реализованных на Web-портале ЖА информационных системах (например, Автоматизированная система конвенционных запрещений межгосударственного уровня).</w:t>
      </w:r>
    </w:p>
    <w:p>
      <w:pPr>
        <w:pStyle w:val="Normal"/>
        <w:ind w:left="10" w:firstLine="698"/>
        <w:jc w:val="both"/>
        <w:rPr/>
      </w:pPr>
      <w:r>
        <w:rPr>
          <w:b w:val="false"/>
        </w:rPr>
        <w:t xml:space="preserve">Регистрация пользователей и их прав доступа к разделам Web-портала ЖА осуществляется в соответствии с регламентирующими документами ведения </w:t>
        <w:br/>
        <w:t>Web-портала ЖА на основании заявок в адрес администратора Web-портала ЖА от имени администраторов ЖА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ЖА обеспечивает своевременное внесение изменений в раздел «Справочники»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.2.  Система EDDS обеспечивает:</w:t>
      </w:r>
    </w:p>
    <w:p>
      <w:pPr>
        <w:pStyle w:val="Normal"/>
        <w:ind w:left="10" w:firstLine="698"/>
        <w:jc w:val="both"/>
        <w:rPr/>
      </w:pPr>
      <w:r>
        <w:rPr>
          <w:b w:val="false"/>
        </w:rPr>
        <w:t>-  прием и передачу электронных документов в любом формате с использованием различных средств доставки: FTP, e-mail, сетевого диска, ССП RWSOFT, системы СПФ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доставку документов от отправителя (Терминала отправителя) конечному пользователю (Терминалу получателя), включая возможность транзитной пересылки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формирование и отправку ответов-подтверждений между Терминалом получателя и Терминалом отправителя о получении и отправке документа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 xml:space="preserve">-  формирование и отправку ответов-подтверждений Терминалу отправителя о причинах недоставки документа (если таковая имела место); 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информирование Терминала отправителя о прочтении документа Терминалом получателя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Настройка параметров пересылки и обработки с использованием Системы гарантированной доставки электронных документов EDDS осуществляется по согласованию сторон, участвующих в электронном обмене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Контроль, регистрация и регламент использования электронного обмена в Дирекции Совета и на ЖА осуществляются на основании внутренних нормативных документов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/>
      </w:pPr>
      <w:r>
        <w:rPr>
          <w:b w:val="false"/>
          <w:u w:val="single"/>
        </w:rPr>
        <w:t>1.3.  Электронная почта</w:t>
      </w:r>
      <w:r>
        <w:rPr>
          <w:b w:val="false"/>
        </w:rPr>
        <w:t xml:space="preserve"> обеспечивает передачу и прием электронных документов, используя публичные сети передачи данных. Рекомендуется использовать официальные адреса, которые размещены на Web-портале ЖА в разделе «Справочники»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/>
      </w:pPr>
      <w:r>
        <w:rPr>
          <w:b w:val="false"/>
        </w:rPr>
        <w:t xml:space="preserve">2.  Для организации своевременного оперативного обмена информацией, ускорения доставки документов, сохранения конфиденциальности при передаче электронных документов и сокращения расходов на содержание телеграфных средств связи рекомендуется максимальное использование возможностей </w:t>
        <w:br/>
        <w:t>Web-портала ЖА и EDDS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 xml:space="preserve">3.  ЖА для обмена электронными документами выбирает один или два основных ресурса и один резервный ресурс, о чем официально информирует Дирекцию Совета для включения информации в таблицу по форме Приложения для каждой ЖА. Таблица размещается на Web-портале ЖА в разделе «Справочники». ЖА может менять ресурсы с предварительным информированием Дирекции Совета и ЖА. 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4.  При обмене электронными документами, которые подписываются уполномоченными представителями Дирекции Совета или ЖА, используются сканированные версии в формате Рdf файла, который должен быть защищен от редактирования паролем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5.  В случае необходимости при больших объемах передаваемой информации производится архивация сообщений в формате ZIP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6.  В Дирекцию Совета от ЖА документы в электронном виде направляются: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на ввод, корректировку или отмену конвенционных запрещений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на ввод, корректировку или отмену режимов срочного возврата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на подсылку исправных порожних вагонов для обеспечения погрузки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на ввод, корректировку или отмену плана формирования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при форс-мажоре о наличии брошенных поездов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аренда вагонов инвентарного парка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согласование перевозки грузов на особых условиях;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-  согласование изменений и порядка пропуска пассажирских поездов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  <w:t>7.  Настоящий Порядок утвержден _______ 20__ года на __________ заседании Совета по железнодорожному транспорту государств - участников Содружества.</w:t>
      </w:r>
    </w:p>
    <w:p>
      <w:pPr>
        <w:pStyle w:val="Normal"/>
        <w:ind w:left="10" w:firstLine="698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TextBodyIndent"/>
        <w:ind w:left="283"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жим работы по отправлению/получению электронных документов железнодорожной администрации _________________</w:t>
      </w:r>
    </w:p>
    <w:p>
      <w:pPr>
        <w:pStyle w:val="TextBodyIndent"/>
        <w:ind w:left="283" w:right="-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775"/>
        <w:gridCol w:w="645"/>
        <w:gridCol w:w="645"/>
        <w:gridCol w:w="628"/>
        <w:gridCol w:w="645"/>
        <w:gridCol w:w="628"/>
        <w:gridCol w:w="645"/>
        <w:gridCol w:w="646"/>
      </w:tblGrid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 документы по теме: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ресурс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ресурс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нционные запрещ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чный возврат грузовых ваго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ылка порожних ваго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плана формирования грузовых поез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с - мажо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вагонов инвентарного пар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перевозки грузов на особых услов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изменений и порядка пропуска пассажирских поез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283" w:right="-1" w:hanging="0"/>
        <w:rPr/>
      </w:pPr>
      <w:bookmarkStart w:id="1" w:name="_GoBack"/>
      <w:bookmarkEnd w:id="1"/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* - пример для заполнения </w:t>
      </w:r>
    </w:p>
    <w:p>
      <w:pPr>
        <w:pStyle w:val="TextBodyIndent"/>
        <w:ind w:left="72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1" w:hanging="0"/>
        <w:rPr>
          <w:sz w:val="26"/>
          <w:szCs w:val="26"/>
        </w:rPr>
      </w:pPr>
      <w:r>
        <w:rPr>
          <w:sz w:val="26"/>
          <w:szCs w:val="26"/>
        </w:rPr>
        <w:t>1 –Web-портал ЖА</w:t>
      </w:r>
    </w:p>
    <w:p>
      <w:pPr>
        <w:pStyle w:val="TextBodyIndent"/>
        <w:ind w:left="283" w:right="-1" w:hanging="0"/>
        <w:rPr/>
      </w:pPr>
      <w:r>
        <w:rPr>
          <w:sz w:val="26"/>
          <w:szCs w:val="26"/>
        </w:rPr>
        <w:t>2 – EDDS</w:t>
      </w:r>
    </w:p>
    <w:p>
      <w:pPr>
        <w:pStyle w:val="TextBodyIndent"/>
        <w:ind w:left="283" w:right="-1" w:hanging="0"/>
        <w:rPr/>
      </w:pPr>
      <w:r>
        <w:rPr>
          <w:sz w:val="26"/>
          <w:szCs w:val="26"/>
        </w:rPr>
        <w:t>3 – электронная почта</w:t>
      </w:r>
    </w:p>
    <w:p>
      <w:pPr>
        <w:pStyle w:val="TextBodyIndent"/>
        <w:spacing w:before="0" w:after="120"/>
        <w:ind w:left="283" w:right="-1" w:hanging="0"/>
        <w:rPr>
          <w:sz w:val="26"/>
          <w:szCs w:val="26"/>
        </w:rPr>
      </w:pPr>
      <w:r>
        <w:rPr>
          <w:sz w:val="26"/>
          <w:szCs w:val="26"/>
        </w:rPr>
        <w:t>4 – телеграфная и факсимильная связ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980"/>
        </w:tabs>
        <w:ind w:left="196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6"/>
      <w:szCs w:val="26"/>
    </w:rPr>
  </w:style>
  <w:style w:type="character" w:styleId="Style16">
    <w:name w:val="Мой основной текст Знак"/>
    <w:qFormat/>
    <w:rPr>
      <w:lang w:val="ru-RU" w:bidi="ar-SA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Мой основной текст"/>
    <w:next w:val="Heading1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Мой список1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  <w:tab w:val="left" w:pos="1069" w:leader="none"/>
      </w:tabs>
      <w:snapToGrid w:val="false"/>
      <w:spacing w:lineRule="auto" w:line="360"/>
      <w:ind w:left="1069" w:hanging="360"/>
      <w:jc w:val="both"/>
    </w:pPr>
    <w:rPr>
      <w:b w:val="false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240"/>
      <w:jc w:val="both"/>
    </w:pPr>
    <w:rPr>
      <w:rFonts w:ascii="Arial" w:hAnsi="Arial" w:eastAsia="Arial" w:cs="Arial"/>
      <w:b w:val="false"/>
      <w:sz w:val="20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14:00Z</dcterms:created>
  <dc:creator>ВолковаНГ</dc:creator>
  <dc:description/>
  <cp:keywords/>
  <dc:language>en-US</dc:language>
  <cp:lastModifiedBy>1</cp:lastModifiedBy>
  <cp:lastPrinted>2019-03-22T12:54:00Z</cp:lastPrinted>
  <dcterms:modified xsi:type="dcterms:W3CDTF">2020-06-17T06:30:00Z</dcterms:modified>
  <cp:revision>8</cp:revision>
  <dc:subject/>
  <dc:title/>
</cp:coreProperties>
</file>